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Cs w:val="28"/>
          <w:lang w:eastAsia="en-US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ΕΝΟΤΗΤΑ 6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Τα επαναστατικά κινήματα των ετών 1820-1821 στην Ευρώπη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Οι ευρωπαϊκοί λαοί αμφισβήτησαν τις αποφάσεις του συνεδρίου της Βιέννης (1815) διατυπώνοντας πολιτικές και εθνικές διεκδικήσεις.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Πολιτικές διεκδικήσεις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ύνταγμα 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Κοινοβουλευτικοί θεσμοί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Αναγνώριση ατομικών ελευθεριών και πολιτικών δικαιωμάτων. </w:t>
      </w:r>
    </w:p>
    <w:p>
      <w:pPr>
        <w:pStyle w:val="Normal"/>
        <w:jc w:val="both"/>
        <w:rPr>
          <w:i/>
          <w:i/>
          <w:iCs/>
          <w:szCs w:val="20"/>
          <w:u w:val="single"/>
          <w:lang w:val="en-US" w:eastAsia="en-US"/>
        </w:rPr>
      </w:pPr>
      <w:r>
        <w:rPr>
          <w:i/>
          <w:iCs/>
          <w:szCs w:val="20"/>
          <w:u w:val="single"/>
          <w:lang w:val="en-US" w:eastAsia="en-US"/>
        </w:rPr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Σχηματίστηκαν τρία πολιτικά ρεύματα: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</w:t>
      </w:r>
      <w:r>
        <w:rPr>
          <w:i/>
          <w:iCs/>
          <w:szCs w:val="20"/>
        </w:rPr>
        <w:t>μετριοπαθείς φιλελεύθεροι</w:t>
      </w:r>
      <w:r>
        <w:rPr>
          <w:szCs w:val="20"/>
        </w:rPr>
        <w:t xml:space="preserve"> (μεγαλοαστοί, φιλελεύθεροι ευγενείς): ήθελαν συνταγματική μοναρχία με εκλογικό δικαίωμα εξαρτημένο από την περιουσία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</w:t>
      </w:r>
      <w:r>
        <w:rPr>
          <w:i/>
          <w:iCs/>
          <w:szCs w:val="20"/>
        </w:rPr>
        <w:t>ριζοσπάστες δημοκρατικοί</w:t>
      </w:r>
      <w:r>
        <w:rPr>
          <w:szCs w:val="20"/>
        </w:rPr>
        <w:t xml:space="preserve"> (μικροαστοί, διανοούμενοι): ήθελαν αβασίλευτη δημοκρατία με πολιτικά δικαιώματα για όλους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</w:t>
      </w:r>
      <w:r>
        <w:rPr>
          <w:i/>
          <w:iCs/>
          <w:szCs w:val="20"/>
        </w:rPr>
        <w:t>σοσιαλιστές</w:t>
      </w:r>
      <w:r>
        <w:rPr>
          <w:szCs w:val="20"/>
        </w:rPr>
        <w:t xml:space="preserve"> (διανοούμενοι, εργάτες): ήθελαν κοινωνική και πολιτική ισότητα.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Εθνικές διεκδικήσεις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Η συνειδητοποίηση της ιδέας του έθνους είχε ως αποτέλεσμα εθνικές διεκδικήσεις, καθώς πληθυσμοί με εθνική συνείδηση δεν διέθεταν κράτος, επειδή: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szCs w:val="20"/>
        </w:rPr>
        <w:t>ζούσαν σε μεγάλες πολυεθνικές αυτοκρατορίες (Αυστριακή, Οθωμανική).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szCs w:val="20"/>
        </w:rPr>
        <w:t>ζούσαν διάσπαρτοι σε διάφορα κράτη (γερμανικό, ιταλικό, πολωνικό έθνος).</w:t>
      </w:r>
    </w:p>
    <w:p>
      <w:pPr>
        <w:pStyle w:val="Normal"/>
        <w:spacing w:before="120" w:after="0"/>
        <w:jc w:val="both"/>
        <w:rPr>
          <w:szCs w:val="20"/>
          <w:lang w:eastAsia="en-US"/>
        </w:rPr>
      </w:pPr>
      <w:r>
        <w:rPr>
          <w:i/>
          <w:iCs/>
          <w:szCs w:val="20"/>
          <w:u w:val="single"/>
        </w:rPr>
        <w:t>Αρχή των εθνοτήτων</w:t>
      </w:r>
      <w:r>
        <w:rPr>
          <w:szCs w:val="20"/>
        </w:rPr>
        <w:t xml:space="preserve"> = η επιδίωξη να συγκεντρωθούν όλοι οι ομοεθνείς σε ένα κράτος ( έθνος = κράτος).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Η αρχή των εθνοτήτων πηγάζει από δύο πηγές: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>τη γαλλική επανάσταση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την αντίδραση στη γαλλική κυριαρχία ειδικά στο γερμανικό χώρο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Κατά τους Γερμανούς φιλοσόφους η έννοια του έθνους βασίζεται σε τρία στοιχεία: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την </w:t>
      </w:r>
      <w:r>
        <w:rPr>
          <w:i/>
          <w:iCs/>
          <w:szCs w:val="20"/>
        </w:rPr>
        <w:t>ιστορία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τη </w:t>
      </w:r>
      <w:r>
        <w:rPr>
          <w:i/>
          <w:iCs/>
          <w:szCs w:val="20"/>
        </w:rPr>
        <w:t>γλώσσα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τη </w:t>
      </w:r>
      <w:r>
        <w:rPr>
          <w:i/>
          <w:iCs/>
          <w:szCs w:val="20"/>
        </w:rPr>
        <w:t>θρησκεία</w:t>
      </w:r>
      <w:r>
        <w:rPr>
          <w:b/>
          <w:bCs/>
          <w:szCs w:val="20"/>
        </w:rPr>
        <w:t>.</w:t>
      </w:r>
      <w:r>
        <w:rPr>
          <w:szCs w:val="20"/>
        </w:rPr>
        <w:t xml:space="preserve">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Επαναστατικά κύματα που προκάλεσαν οι πολιτικές και εθνικές διεκδικήσεις: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του 1820-1821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του 1830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του 1848</w:t>
      </w:r>
    </w:p>
    <w:p>
      <w:pPr>
        <w:pStyle w:val="Normal"/>
        <w:spacing w:before="12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Οι επαναστάσεις των ετών 1820-1821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5.1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t>Η</w:t>
      </w:r>
      <w:r>
        <w:rPr>
          <w:i/>
          <w:iCs/>
          <w:szCs w:val="20"/>
        </w:rPr>
        <w:t xml:space="preserve"> επανάσταση στην Ισπανία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(1820).                 Οι επαναστάσεις αυτές        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</w:t>
      </w:r>
      <w:r>
        <w:rPr>
          <w:i/>
          <w:iCs/>
          <w:szCs w:val="20"/>
        </w:rPr>
        <w:t>επαναστάσεις στην Ιταλία</w:t>
      </w:r>
      <w:r>
        <w:rPr>
          <w:szCs w:val="20"/>
        </w:rPr>
        <w:t xml:space="preserve"> (1820-1821)        καταπνίγηκαν από την Ιερή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</w:t>
      </w:r>
      <w:r>
        <w:rPr>
          <w:i/>
          <w:iCs/>
          <w:szCs w:val="20"/>
        </w:rPr>
        <w:t>επανάσταση στην Ελλάδα</w:t>
      </w:r>
      <w:r>
        <w:rPr>
          <w:szCs w:val="20"/>
        </w:rPr>
        <w:t xml:space="preserve"> (1821).                  Συμμαχία, με εξαίρεση την 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</w:rPr>
        <w:t xml:space="preserve">                                                                                    </w:t>
      </w:r>
      <w:r>
        <w:rPr>
          <w:szCs w:val="20"/>
        </w:rPr>
        <w:t xml:space="preserve">Ελληνική που είχε αίσιο τέλος. 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47:00Z</dcterms:created>
  <dc:creator>user</dc:creator>
  <dc:description/>
  <dc:language>en-US</dc:language>
  <cp:lastModifiedBy>user</cp:lastModifiedBy>
  <dcterms:modified xsi:type="dcterms:W3CDTF">2009-06-15T10:47:00Z</dcterms:modified>
  <cp:revision>6</cp:revision>
  <dc:subject/>
  <dc:title>                                                          ΕΝΟΤΗΤΑ 6</dc:title>
</cp:coreProperties>
</file>